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055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>МИНИСТЕРСТВО НАУКИ И ВЫСШЕГО ОБРАЗОВАНИЯ  РОССИЙСКОЙ ФЕДЕРАЦИИ</w:t>
      </w:r>
    </w:p>
    <w:p>
      <w:pPr>
        <w:pStyle w:val="Normal"/>
        <w:spacing w:before="0" w:after="120"/>
        <w:ind w:right="-6" w:hanging="0"/>
        <w:jc w:val="center"/>
        <w:rPr/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Информационные системы и технологии в научных исследованиях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ind w:left="0" w:hanging="0"/>
        <w:rPr/>
      </w:pPr>
      <w:r>
        <w:rPr/>
        <w:t>МЕТОДИЧЕСКИЕ  УКАЗАНИЯ И КОНТРОЛЬНЫЕ ЗАД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 xml:space="preserve">(для студентов заочной формы обучения направления </w:t>
        <w:br/>
        <w:t>09.04.02 Информационные системы и техн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ь: Интеллектуальные медиатехнологии,</w:t>
      </w:r>
    </w:p>
    <w:p>
      <w:pPr>
        <w:pStyle w:val="Normal"/>
        <w:jc w:val="center"/>
        <w:rPr/>
      </w:pPr>
      <w:r>
        <w:rPr>
          <w:b/>
        </w:rPr>
        <w:t>Геймдизайн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Ростов-на-Дону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2024</w:t>
      </w:r>
      <w:r>
        <w:br w:type="page"/>
      </w:r>
    </w:p>
    <w:p>
      <w:pPr>
        <w:pStyle w:val="Heading1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нститут сквозных технологий</w:t>
      </w:r>
    </w:p>
    <w:p>
      <w:pPr>
        <w:pStyle w:val="Normal"/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ind w:right="-4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ставитель доцент, к.т.н., Ладоша Е.Н., старший преподаватель Махукова И.А.</w:t>
      </w:r>
    </w:p>
    <w:p>
      <w:pPr>
        <w:pStyle w:val="Heading1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31"/>
        <w:ind w:left="2832" w:right="-4" w:firstLine="708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ind w:left="-31" w:firstLine="598"/>
        <w:jc w:val="center"/>
        <w:rPr>
          <w:sz w:val="28"/>
          <w:szCs w:val="28"/>
        </w:rPr>
      </w:pPr>
      <w:r>
        <w:rPr>
          <w:sz w:val="28"/>
          <w:szCs w:val="28"/>
        </w:rPr>
        <w:t>ПРАВИЛА ВЫПОЛНЕНИЯ КОНТРОЛЬНЫХ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360"/>
        <w:jc w:val="both"/>
        <w:rPr>
          <w:b/>
          <w:b/>
          <w:bCs/>
          <w:sz w:val="26"/>
          <w:szCs w:val="18"/>
        </w:rPr>
      </w:pPr>
      <w:r>
        <w:rPr>
          <w:b/>
          <w:bCs/>
          <w:sz w:val="26"/>
          <w:szCs w:val="18"/>
        </w:rPr>
        <w:t>Выбор вопросов, входящих в контрольную работ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18"/>
        </w:rPr>
      </w:pPr>
      <w:r>
        <w:rPr>
          <w:sz w:val="26"/>
          <w:szCs w:val="18"/>
        </w:rPr>
        <w:t xml:space="preserve">Каждая контрольная работа состоит из двух заданий. Вопросы, на которые нужно ответить, определяются студентом </w:t>
      </w:r>
      <w:r>
        <w:rPr>
          <w:i/>
          <w:iCs/>
          <w:sz w:val="26"/>
          <w:szCs w:val="18"/>
        </w:rPr>
        <w:t xml:space="preserve">по </w:t>
      </w:r>
      <w:r>
        <w:rPr>
          <w:sz w:val="26"/>
          <w:szCs w:val="18"/>
        </w:rPr>
        <w:t xml:space="preserve">варианту задания. Вариант выбирается по последней цифре номера зачетной книжки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</w:rPr>
      </w:pPr>
      <w:r>
        <w:rPr>
          <w:b/>
          <w:bCs/>
          <w:i/>
          <w:iCs/>
          <w:sz w:val="26"/>
          <w:szCs w:val="18"/>
        </w:rPr>
        <w:t>Пример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18"/>
        </w:rPr>
      </w:pPr>
      <w:r>
        <w:rPr>
          <w:sz w:val="26"/>
          <w:szCs w:val="18"/>
        </w:rPr>
        <w:t xml:space="preserve">Номер зачетной книжки 991064.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z w:val="26"/>
          <w:szCs w:val="18"/>
        </w:rPr>
        <w:t xml:space="preserve">Номер </w:t>
      </w:r>
      <w:r>
        <w:rPr>
          <w:sz w:val="26"/>
          <w:szCs w:val="18"/>
        </w:rPr>
        <w:t>варианта: 4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ебования к</w:t>
      </w:r>
      <w:r>
        <w:rPr>
          <w:sz w:val="28"/>
          <w:szCs w:val="28"/>
        </w:rPr>
        <w:t xml:space="preserve"> с</w:t>
      </w:r>
      <w:r>
        <w:rPr>
          <w:b/>
          <w:sz w:val="28"/>
          <w:szCs w:val="28"/>
        </w:rPr>
        <w:t>одержанию и оформлению контрольной работ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распечатывается на листах формата А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размер ответа на вопрос 5 листов, максимальный – 15 лис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 на каждый вопрос оформляется с нового лис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 текст работы оформляется шрифтом Times New Roman, 14 кегль, междустрочный интервал 1,5, выравнивание основного текста по ширине, отступ первой строки 1,25 см. </w:t>
      </w: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 допускается интервал «перед» и «после» абзац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ая страница (титульная страница) работы – это лист, выполненный в виде адресной наклей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ачиная со второго листа, печатаются ответы на вопросы, согласно варианту контрольной рабо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Ответ на каждый вопрос должен начинаться с формулировки этого вопроса и заканчиваться списком литературы, использованной при ответе на данный вопрос (это могут быть как книги и статьи, так и информационные сайты). Для каждого литературного источника необходимо дополнительно указать использованные разделы и страниц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рки, если контрольная отправлена на доработку, титульный лист с замечаниями преподавателя НЕ УБИРАЕТСЯ и НЕ перепечатывается. К прежнему тексту контрольной работы в виде работы над ошибками прикладываются доработанные материалы. И контрольная работа снова сдается в декана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рки контрольной работы и резолюции «к защите», преподаватель во время лабораторных работ в период экзаменационно-лабораторной сессии с каждым студентом проводит собеседование (защиту контрольной работы) по охваченным в ней темам. На лабораторные работы все студенты должны принести проверенные контрольные работы.</w:t>
      </w:r>
    </w:p>
    <w:p>
      <w:pPr>
        <w:pStyle w:val="Style10"/>
        <w:tabs>
          <w:tab w:val="clear" w:pos="708"/>
          <w:tab w:val="left" w:pos="4710" w:leader="none"/>
        </w:tabs>
        <w:spacing w:lineRule="auto" w:line="360"/>
        <w:ind w:left="851" w:hanging="0"/>
        <w:jc w:val="both"/>
        <w:rPr/>
      </w:pPr>
      <w:r>
        <w:rPr>
          <w:sz w:val="28"/>
          <w:szCs w:val="28"/>
        </w:rPr>
        <w:t xml:space="preserve">Контрольная работа, оформленная не по правилам </w:t>
      </w:r>
      <w:r>
        <w:rPr>
          <w:b/>
          <w:sz w:val="28"/>
          <w:szCs w:val="28"/>
          <w:u w:val="single"/>
        </w:rPr>
        <w:t>проверяться не буде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"/>
        <w:spacing w:lineRule="auto" w:line="360"/>
        <w:ind w:firstLine="49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496"/>
        <w:jc w:val="left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Вопросы к контрольной работе.</w:t>
      </w:r>
    </w:p>
    <w:p>
      <w:pPr>
        <w:pStyle w:val="Header"/>
        <w:tabs>
          <w:tab w:val="clear" w:pos="708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ятие и особенности информационного общества? Понятие «информация», ее виды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поиска информации? Понятие «информационный ресурс»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сто информационных технологий в высшем образовании? Источники информации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нденции и проблемы развития информационных технологий в высшем образовании? Понятие «Информационные технологии»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коммуникационные технологии в области дистанционного обучения? Технология поиска информации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тизация науки в современном социокультурном пространстве? Основы информационной безопасности компьютера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ль информационной техники, средств и технологий в информатизации науки и научных исследованиях? Основные тенденции развития информационных технологий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 как связующее звено науки и образования? Оформление научной публикации или материалов лекции с конвертацией оригинал-макета в переносимый формат и подготовкой мультимедийной презентации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ияние информационных технологий на формирование научных направлений? Социальные и этические аспекты исследований искусственного интеллекта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 и интеграционные процессы в науке? Анализ этических и социальных последствий активного внедрения информационных технологий?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и электронные ресурс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1025"/>
        <w:gridCol w:w="1479"/>
        <w:gridCol w:w="4481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нн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урс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да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ры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и адрес сайта, на котором расположен ресурс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научных исследований с применением современных информационных технологи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ардовская И.А., Бакановская Л.Н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s://www.iprbookshop.ru/122420.html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коммуникационные технологии в образовани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ыксина Ольга Федоровна, Пономарева Елена Александровна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znanium.com/catalog/document?id=388438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нформационными ресурсами в научно-исследовательской работ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нский Адольф Александрович, Быстренина Ирина Евгеньевна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znanium.com/catalog/document?id=371163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ко-методологические аспекты использования информационных технологий в образовани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даев Виктор Дмитриевич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znanium.com/catalog/document?id=373700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технологии в науке и образовани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това Елена Леонидовна, Федотов Андрей Александрович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znanium.com/catalog/document?id=377512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формационные систем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цына Ольга Леонидовна, Максимов Николай Вениаминович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ttp://znanium.com/catalog/document?id=399391</w:t>
            </w:r>
          </w:p>
        </w:tc>
      </w:tr>
    </w:tbl>
    <w:p>
      <w:pPr>
        <w:pStyle w:val="Normal"/>
        <w:ind w:left="360" w:right="28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284"/>
      </w:pPr>
      <w:rPr>
        <w:sz w:val="26"/>
        <w:i w:val="false"/>
        <w:b/>
        <w:szCs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567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ind w:right="-4" w:firstLine="567"/>
      <w:jc w:val="both"/>
    </w:pPr>
    <w:rPr>
      <w:b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9:40:00Z</dcterms:created>
  <dc:creator>teacher</dc:creator>
  <dc:description/>
  <cp:keywords/>
  <dc:language>en-US</dc:language>
  <cp:lastModifiedBy>Махукова Инна Александровна</cp:lastModifiedBy>
  <dcterms:modified xsi:type="dcterms:W3CDTF">2024-10-03T08:43:00Z</dcterms:modified>
  <cp:revision>5</cp:revision>
  <dc:subject/>
  <dc:title>МИНИСТЕРСТВО ОБЩЕГО И ПРОФЕССИОНАЛЬНОГО ОБРАЗОВАНИЯ</dc:title>
</cp:coreProperties>
</file>